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вопросов для проведения промежуточной аттест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ория государственного управления» как учебная дисциплин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исциплинарный подход и предметная область теории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 процессов, протекающих в сфере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функции учебной дисциплины «Теория государственного управления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ущность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онцепции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и виды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правление как система и процес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основные функции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государственного управления в Российской Федераци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механизмов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одержание стратегического управления государством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«древа целей» в государственном управлени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ланирование в государственном управлени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тратегических альтернатив, стадии и факторы выбора стратегии в государственном управлени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стратегии развития государств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структура и виды государственной политик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, методы и факторы государственной политик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государственной политик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цели и субъекты кадровой политики в органах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кадровой политики в органах государственного управл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методы отбора и оценки кадров органов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государственного аппарата Российской Федерации и пути его улучш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подходы к оценке эффективности деятельности органов государственного управл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повышения эффективности деятельности органов государственного управления в Росси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реформирования государственного управления в развитых странах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правления и проблемы реформирования государственного управления в современной Росс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44:00Z</dcterms:created>
  <dc:creator>User</dc:creator>
  <dc:description/>
  <cp:keywords/>
  <dc:language>en-US</dc:language>
  <cp:lastModifiedBy>Рокотянская Анна Анатольевна</cp:lastModifiedBy>
  <dcterms:modified xsi:type="dcterms:W3CDTF">2023-09-01T07:44:00Z</dcterms:modified>
  <cp:revision>2</cp:revision>
  <dc:subject/>
  <dc:title/>
</cp:coreProperties>
</file>