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1648"/>
        <w:gridCol w:w="1350"/>
        <w:gridCol w:w="1551"/>
        <w:gridCol w:w="1931"/>
        <w:gridCol w:w="363"/>
        <w:gridCol w:w="856"/>
      </w:tblGrid>
      <w:tr>
        <w:trPr>
          <w:trHeight w:val="277" w:hRule="exac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 Рекомендуемая литература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7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утилов, П.Н.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ория государственного управления: учебное пособ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|Берлин: Директ- Медиа, 2019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уб, Н.В.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ое управление в Великобритании и Франции: учебное пособ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мск: Омский государственный университет им. Ф.М. Достоевского, 2019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1.3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нский Борис Вульфович, Старилов Юрий Николаевич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ое право: Учебник для вузов; Учебник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: ООО "Юридическое издательство Норма", 20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нцова Олеся Игоревна, Логвинов Станислав Александрович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овационная экономика: стратегия и инструменты формирования: Учебное пособ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: Издательский дом "Альфа-М", 2019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2.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селова Наталья Николаевна, Хубулова Вероника Васильевна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стиционная стратегия региона: Учебное пособ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: ООО "Научно- издательский центр ИНФРА-М", 20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0"/>
                <w:lang w:eastAsia="ru-RU"/>
              </w:rPr>
            </w:pPr>
            <w:r>
              <w:rPr>
                <w:rFonts w:cs="Calibri"/>
                <w:sz w:val="22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ры, составители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лавие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ательство, год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хин, А.П.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ое право Российской Федерации: практикум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: Зерцало-М, 20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3.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ик Валентин Дементьевич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ая политика и технология социальной работы: Учебник и практикум Для СПО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ва: Издательство Юрайт, 2020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1</w:t>
            </w:r>
          </w:p>
        </w:tc>
        <w:tc>
          <w:tcPr>
            <w:tcW w:w="76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БС «Научно-техническая библиотека ДГТУ» [https://ntb.donstu.ru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1 Перечень программного обеспечения</w:t>
            </w:r>
          </w:p>
        </w:tc>
      </w:tr>
      <w:tr>
        <w:trPr>
          <w:trHeight w:val="277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1</w:t>
            </w:r>
          </w:p>
        </w:tc>
        <w:tc>
          <w:tcPr>
            <w:tcW w:w="76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С "Консультант Плюс"</w:t>
            </w:r>
          </w:p>
        </w:tc>
      </w:tr>
      <w:tr>
        <w:trPr>
          <w:trHeight w:val="287" w:hRule="exac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.2</w:t>
            </w:r>
          </w:p>
        </w:tc>
        <w:tc>
          <w:tcPr>
            <w:tcW w:w="76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ридическая Россия: федеральный правовой портал//www. law.edu.ru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45:00Z</dcterms:created>
  <dc:creator>User</dc:creator>
  <dc:description/>
  <cp:keywords/>
  <dc:language>en-US</dc:language>
  <cp:lastModifiedBy>Рокотянская Анна Анатольевна</cp:lastModifiedBy>
  <cp:lastPrinted>2023-09-01T10:45:00Z</cp:lastPrinted>
  <dcterms:modified xsi:type="dcterms:W3CDTF">2023-09-01T07:45:00Z</dcterms:modified>
  <cp:revision>2</cp:revision>
  <dc:subject/>
  <dc:title/>
</cp:coreProperties>
</file>